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Style w:val="Emphasis"/>
          <w:rFonts w:ascii="Calibri" w:hAnsi="Calibri" w:cs="Calibri"/>
          <w:b/>
          <w:b/>
          <w:i w:val="false"/>
          <w:i w:val="false"/>
          <w:u w:val="single"/>
        </w:rPr>
      </w:pPr>
      <w:r>
        <w:rPr/>
      </w:r>
    </w:p>
    <w:p>
      <w:pPr>
        <w:pStyle w:val="Style15"/>
        <w:jc w:val="center"/>
        <w:rPr/>
      </w:pPr>
      <w:r>
        <w:rPr>
          <w:rStyle w:val="Emphasis"/>
          <w:rFonts w:cs="Calibri" w:ascii="Calibri" w:hAnsi="Calibri"/>
          <w:b/>
          <w:i w:val="false"/>
          <w:u w:val="single"/>
        </w:rPr>
        <w:t>ΙΟΥΝΙΟΥ 20!!</w:t>
      </w:r>
    </w:p>
    <w:p>
      <w:pPr>
        <w:pStyle w:val="Style15"/>
        <w:jc w:val="center"/>
        <w:rPr>
          <w:rStyle w:val="Emphasis"/>
          <w:rFonts w:ascii="Calibri" w:hAnsi="Calibri" w:cs="Calibri"/>
          <w:b/>
          <w:b/>
          <w:i w:val="false"/>
          <w:i w:val="false"/>
          <w:u w:val="single"/>
        </w:rPr>
      </w:pPr>
      <w:r>
        <w:rPr>
          <w:rStyle w:val="Emphasis"/>
          <w:rFonts w:cs="Calibri" w:ascii="Calibri" w:hAnsi="Calibri"/>
          <w:b/>
          <w:i w:val="false"/>
          <w:u w:val="single"/>
        </w:rPr>
        <w:t>ΣΥΝΑΞΙΣ ΠΡΟΣ ΤΙΜΗΝ ΤΗΣ ΥΠΕΡΑΓΙΑΣ ΘΕΟΤΟΚΟΥ ΤΗΣ ΕΠΙΚΑΛΟΥΜΕΝΗΣ, ΠΑΝΑΓΙΑ Η ΟΔΗΓΗΤΡΙΑ</w:t>
      </w:r>
    </w:p>
    <w:p>
      <w:pPr>
        <w:pStyle w:val="Style15"/>
        <w:jc w:val="center"/>
        <w:rPr>
          <w:rStyle w:val="Emphasis"/>
          <w:rFonts w:ascii="Calibri" w:hAnsi="Calibri" w:cs="Calibri"/>
          <w:b/>
          <w:b/>
          <w:i w:val="false"/>
          <w:i w:val="false"/>
          <w:u w:val="single"/>
        </w:rPr>
      </w:pPr>
      <w:r>
        <w:rPr/>
      </w:r>
    </w:p>
    <w:p>
      <w:pPr>
        <w:pStyle w:val="Style15"/>
        <w:jc w:val="center"/>
        <w:rPr/>
      </w:pPr>
      <w:r>
        <w:rPr>
          <w:rStyle w:val="Emphasis"/>
          <w:rFonts w:cs="Calibri" w:ascii="Calibri" w:hAnsi="Calibri"/>
          <w:b/>
          <w:i w:val="false"/>
          <w:u w:val="single"/>
        </w:rPr>
        <w:t>ΑΚΟΛΟΥΘΙΑ</w:t>
      </w:r>
    </w:p>
    <w:p>
      <w:pPr>
        <w:pStyle w:val="Style15"/>
        <w:jc w:val="center"/>
        <w:rPr/>
      </w:pPr>
      <w:r>
        <w:rPr>
          <w:rStyle w:val="Emphasis"/>
          <w:rFonts w:cs="Calibri" w:ascii="Calibri" w:hAnsi="Calibri"/>
          <w:b/>
          <w:i w:val="false"/>
        </w:rPr>
        <w:t>(Γερασίμου μοναχού Μικραγιαννανίτου. Έκδοσις Ι. Γυν. Μ. Παναγίας Οδηγήτριας, Μώλου Λωκρίδος Φθιώτιδος, 1983)</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u w:val="single"/>
        </w:rPr>
        <w:t>ΕΣΠΕΡΙΝΟΣ</w:t>
      </w:r>
    </w:p>
    <w:p>
      <w:pPr>
        <w:pStyle w:val="Style15"/>
        <w:jc w:val="both"/>
        <w:rPr>
          <w:rStyle w:val="Emphasis"/>
          <w:rFonts w:ascii="Calibri" w:hAnsi="Calibri" w:cs="Calibri"/>
        </w:rPr>
      </w:pPr>
      <w:r>
        <w:rPr>
          <w:rStyle w:val="Emphasis"/>
          <w:rFonts w:cs="Calibri" w:ascii="Calibri" w:hAnsi="Calibri"/>
        </w:rPr>
        <w:t>Μετά το Κύριε εκέκραξα, ιστώμεν στίχους στ , και ψάλλομεν τα εξής Στιχηρά Προσόμοια.</w:t>
      </w:r>
    </w:p>
    <w:p>
      <w:pPr>
        <w:pStyle w:val="Style15"/>
        <w:jc w:val="both"/>
        <w:rPr>
          <w:rStyle w:val="Emphasis"/>
          <w:rFonts w:ascii="Calibri" w:hAnsi="Calibri" w:cs="Calibri"/>
        </w:rPr>
      </w:pPr>
      <w:r>
        <w:rPr/>
      </w:r>
    </w:p>
    <w:p>
      <w:pPr>
        <w:pStyle w:val="Style15"/>
        <w:jc w:val="center"/>
        <w:rPr/>
      </w:pPr>
      <w:r>
        <w:rPr>
          <w:rStyle w:val="Emphasis"/>
          <w:rFonts w:cs="Calibri" w:ascii="Calibri" w:hAnsi="Calibri"/>
          <w:b/>
          <w:i w:val="false"/>
        </w:rPr>
        <w:t>Ήχος β . Ποίοις ευφημιών άσμασι.</w:t>
      </w:r>
    </w:p>
    <w:p>
      <w:pPr>
        <w:pStyle w:val="Style15"/>
        <w:jc w:val="both"/>
        <w:rPr/>
      </w:pPr>
      <w:r>
        <w:rPr>
          <w:rStyle w:val="Emphasis"/>
          <w:rFonts w:cs="Calibri" w:ascii="Calibri" w:hAnsi="Calibri"/>
          <w:i w:val="false"/>
        </w:rPr>
        <w:t>Ποίοις, υμνωδιών κάλλεσιν, ανυμνήσωμεν την Θεοτόκον; Την των ευσεβών Οδηγήτριαν, και συμπαθεστάτην προστάτιδα, και προς σωτηρίαν κυβερνήτην, την πάντας, καθοδηγούσαν προς τα κρείττονα, και τρίβον, ημίν την ένθεον δεικνύουσαν, το καταφύγιο κόσμου, και θερμήν μεσίτην, προς τον λάμψαντα εξ Αυτής, δι’ ης πάσι δίδοται, ιλασμός και μέγα έλεο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Ποίοις, μελωδικοίς μέλεσι, μεγαλύνομεν την Θεοτόκον; Το της αγαθότητος πέλαγος, και της ευσπλαγχνίας την πρύτανιν, τον των οικτιρμών τερπνόν χειμάρρουν, την σκέπην, της Εκκλησίας την ολόφωτον, την κρήνην, της συμπαθείας την γλυκύρροον, την ασφαλή οδηγίαν, την καθοδηγούσαν, προς εισόδους των αρετών, ημάς τους εκ πίστεως, αφορώντας Αυτή πάντοτε.</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Ύμνοις, Σε ταπεινώς μέλπομεν, Οδηγήτρια Θεογεννήτορ, ότι οδηγός και υπέρμαχος, και οιακοστρόφος ακοίμητος, πέλεις των προσφύγων Σου Παρθένε, και λύεις, των πειρασμών τα πικρά κύματα, και ένδον προς τον λιμένα τον γαλήνιον, των του Θεού θελημάτων, Μητρικώς ιθύνεις, τους καθ’ ώραν από ψυχής, ανυμνούντάς Σοι Θεοτόκε ικέτας Σου.</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α. Ήχος δ . Ως γενναίον εν Μάρτυσι.</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ην νεφέλην την έμψυχον, την ουράνιον κλίμακα, το σεπτόν αγίασμα του Θεού ημών, το των πιστών ιλαστήριον, και μέγα προσφύγιον, και τερπνήν αναψυχήν, την</w:t>
      </w:r>
    </w:p>
    <w:p>
      <w:pPr>
        <w:pStyle w:val="Style15"/>
        <w:jc w:val="both"/>
        <w:rPr/>
      </w:pPr>
      <w:r>
        <w:rPr>
          <w:rStyle w:val="Emphasis"/>
          <w:rFonts w:cs="Calibri" w:ascii="Calibri" w:hAnsi="Calibri"/>
          <w:i w:val="false"/>
        </w:rPr>
        <w:t>εν κόσμω βραβεύουσαν, χάριν άφθονον, ανυμνήσωμεν κράζοντες συμφώνως· Οδηγήτρια Παρθένε, σώσον ημάς πάσης θλίψεω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Οδηγείς ασφαλέστατα, και ιθύνεις εκάστοτε, προς ζωήν αθάνατον, και αΐδιον, τους ολικώς προσπελάζοντας, Παρθένε Πανύμνητε, τη λαμπρά Σου αρωγή, και βοώντας</w:t>
      </w:r>
    </w:p>
    <w:p>
      <w:pPr>
        <w:pStyle w:val="Style15"/>
        <w:jc w:val="both"/>
        <w:rPr/>
      </w:pPr>
      <w:r>
        <w:rPr>
          <w:rStyle w:val="Emphasis"/>
          <w:rFonts w:cs="Calibri" w:ascii="Calibri" w:hAnsi="Calibri"/>
          <w:i w:val="false"/>
        </w:rPr>
        <w:t>εκ πίστεως· χαίρε άγκυρα, αρραγής και βεβαία της ελπίδος, Οδηγήτρια και φύλαξ, και προστασία των δούλων Σ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Ως θερμήν οδηγίαν Σε, και γλυκείαν απόλαυσιν, και στερράν αντίληψιν, Παντευλόγητε, χαρμονικώς μακαρίζομεν, και την ηλιόμορφον, και αγίαν Σου μορφήν, εν Εικόνι θεώμενοι, αγαλλόμεθα, προσκυνούντες αυτήν και εκβοώντες· Οδηγήτρια Παρθένε, σώζε τους Σε μεγαλύνοντας.</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Δόξα. Και νυν. Ήχος δ .</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ην οδόν της ζωής, τον Υπέρθεον Λόγον, σαρκί κυοφορήσασαν, κόσμον εκ φθοράς ανεκαλέσω Θεοτόκε Άχραντε, τη γαρ εκ Σου προσληφθείση φύσει, θανατώσας τον θάνατον, αθανασίαν και ζωήν, τοις θνητοίς εβράβευσεν, όθεν οδηγός φανείσα απλανής, τους πεπλανημένους χειραγωγείς προς σωτηρίαν αιώνιον, εν ταύτη και ημάς οδήγησον τους εκ πόθου ανυμνούντάς Σε, Οδηγήτρια Δέσποιν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Είσοδος, Φως ιλαρόν, το Προκείμενον της ημέρας, και τα Αναγνώσματα.</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Γενέσεως το Ανάγνωσμα. (Κεφ. κγ  10)</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Εξήλθεν Ιακώβ από του φρέατος του όρκου, και επορεύθη εις Χαρράν, και απήντησε τόπω, και εκοιμήθη εκεί· έδυ γαρ ο ήλιος. Και έλαβεν από των λίθων του τόπου, και έθηκε προς κεφαλής αυτού, και εκοιμήθη εν τω τόπω εκείνω, και ενυπνιάσθη. Και ιδού κλίμαξ εστηριγμένη εν τη γη, ης η κεφαλή αφικνείτο εις τον ουρανόν· και οι Άγγελοι του Θεού ανέβαινον και κατέβαινον επ’ αυτήν ο δε Κύριος επεστήρικτο επ· αυτής, και είπεν: Εγώ ο Θεός Αβραάμ του πατρός σου, και ο Θεός Ισαάκ, μη φοβού. Η γη, εφ’ ης συ καθεύδεις επ’ αυτής, σοι δώσω αυτήν και τω σπέρματί σου. Και έσται το σπέρμα σου ωσεί άμμος της γης, και πλατυνθήσεται επί Θάλασσαν, και Λίβα, και Βορράν, και επί Ανατολάς· και ενευλογηθήσονται εν σοι πάσαι αι φυλαί της γης, και τω σπέρματί σου. Και ιδού εγώ μετά σου διαφυλάσσων σε εν τη οδώ πάση, ου εάν πορευθής, και αποστρέψω σε εις την γην ταύτην, ότι ου μη σε εγκαταλίπω, έως του ποιήσαι με πάντα όσα ελάλησά σοι. Και εξηγέρθη Ιακώβ</w:t>
      </w:r>
    </w:p>
    <w:p>
      <w:pPr>
        <w:pStyle w:val="Style15"/>
        <w:jc w:val="both"/>
        <w:rPr/>
      </w:pPr>
      <w:r>
        <w:rPr>
          <w:rStyle w:val="Emphasis"/>
          <w:rFonts w:cs="Calibri" w:ascii="Calibri" w:hAnsi="Calibri"/>
          <w:i w:val="false"/>
        </w:rPr>
        <w:t>από του ύπνου αυτού, και είπεν: Ότι έστι Κύριος εν τω τόπω τούτω, εγώ δε ουκ ήδειν, Και εφοβήθη και είπεν : Ως φοβερός ο τόπος ούτος! ουκ έστι τούτο, αλλ η οίκος Θεού· και αύτη η πύλη του ουρανού.</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Προφητείας Ιεζεκιήλ το Ανάγνωσμα. (Κεφ. μγ  27)</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Έσται από της ημέρας της ογδόης και επεκείνα, ποιήσουσιν οι ιερείς επί τα θυσιαστήριον τα ολοκαυτώματα υμών, και τα του σωτηρίου υμών, και προσδέξομαι υμάς, λέγει Κύριος Κύριος. Και επέστρεψέ με κατά την οδόν της πύλης των Αγίων της εξωτέρας, της βλεπούσης κατά ανατολάς· και αύτη ην κεκλεισμένη. Και είπε Κύριος προς με: Η πύλη αύτη κεκλεισμένη έσται, ουκ ανοιχθήσεται, και ουδείς ου μη διέλθη δι  αὐτῆς, ότι Κύριος ο Θεός Ισραήλ, εισελεύσεται δι’ αυτής, και έσται κεκλεισμένη. Διότι ο ηγούμενος ούτος κάθηται επ’ αυτήν, του φαγείν άρτον. Κατά την οδόν του Αιλάμ της πύλης εισελεύσεται, και κατά την οδόν αυτού εξελεύσεται.</w:t>
      </w:r>
    </w:p>
    <w:p>
      <w:pPr>
        <w:pStyle w:val="Style15"/>
        <w:jc w:val="both"/>
        <w:rPr/>
      </w:pPr>
      <w:r>
        <w:rPr>
          <w:rStyle w:val="Emphasis"/>
          <w:rFonts w:cs="Calibri" w:ascii="Calibri" w:hAnsi="Calibri"/>
          <w:i w:val="false"/>
        </w:rPr>
        <w:t>Και εισήγαγέ με κατά την οδόν της πύλης της προς Βορράν, κατέναντι του οίκου· και είδον, και ιδού πλήρης δόξης ο οίκος Κυρίου.</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Παροιμιών το Ανάγνωσμα (Κεφ. θ  1)</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Η σοφία ωκοδόμησεν εαυτή οίκον, και υπήρεισε στύλους επτά. Έσφαξε τα εαυτής θύματα, και εκέρασεν εις κρατήρα τον εαυτής οίνον, και ητοιμάσατο την εαυτής</w:t>
      </w:r>
    </w:p>
    <w:p>
      <w:pPr>
        <w:pStyle w:val="Style15"/>
        <w:jc w:val="both"/>
        <w:rPr/>
      </w:pPr>
      <w:r>
        <w:rPr>
          <w:rStyle w:val="Emphasis"/>
          <w:rFonts w:cs="Calibri" w:ascii="Calibri" w:hAnsi="Calibri"/>
          <w:i w:val="false"/>
        </w:rPr>
        <w:t>τράπεζαν. Απέστειλε τους εαυτής δούλους, συγκαλούσα μετά υψηλού κηρύγματος επί κρατήρα, λέγουσα: Ος εστιν άφρων, εκκλινάτω προς με. Και τοις ενδεέσι φρενών είπεν : Έλθετε, φάγετε τον εμόν άρτον, και πίετε οίνον, ον κεκέρακα υμίν. Απολείπετε αφροσύνην, και ζήσεσθε, και ζητήσατε φρόνησιν, ίνα βιώσητε, και κατορθώσητε σύνεσιν εν γνώσει. Ο παιδεύων κακούς, λήψεται εαυτώ ατιμίαν. Ελέγχων δε τον ασεβή, μωμήσεται εαυτόν, οι γαρ έλεγχοι τω ασεβεί μώλωπες αυτώ. Μη έλεγχε κακούς, ίνα μη μισήσωσί σε· έλεγχε σοφόν, και αγαπήσει σε. Δίδου σοφώ αφορμήν, και σοφώτερος έσται, γνωρίζε δικαίω, και προσθήσει του δέχεσθαι. Αρχή σοφίας, φόβος Κυρίου· και βουλή Αγίων σύνεσις, το δε γνώναι νόμον, διανοίας εστίν αγαθής. Τούτω γαρ τω τρόπω πολύν ζήσεις χρόνον, και προστεθήσεταί σοι έτη ζωής.</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Εις την Λιτήν, Ιδιόμελα. Ήχος α .</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Δαβιτικώς αγαλλιάσθε, οι ευθείς τη καρδία, οι της Μητρός του Θεού ημών αγαπώντες την δόξαν. Ιδού γαρ η Παντάνασσα Μαριάμ, η παντευεργέτις ημών και έφορος, του βίου ημών τας ηνίας, οικείαις χερσί εγχειρίζεται. Και διέπει τα καθ’ ημάς ευθέτω και καθοδηγεί ασφαλώς, εκ πάσης περιπλανήσεως, τους μετά πόθου βοώντας· Οδηγήτρια εύσπλαγχνε, μη αφής ημάς εν οδώ ερήμω, αλλ’ οδήγησον τας ψυχάς ημών, προς κληρουχίαν την ανώλεθρο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Ο αυτός.</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Ηγουμένη των δούλων Σου, ως νεφέλη στυλοειδής, οδηγείς ημάς εκάστοτε, προς μακαρίαν κατάπαυσιν. Μητρική γαρ καμπτομένη χρηστότητι αοράτως επιφαίνη, και</w:t>
      </w:r>
    </w:p>
    <w:p>
      <w:pPr>
        <w:pStyle w:val="Style15"/>
        <w:jc w:val="both"/>
        <w:rPr/>
      </w:pPr>
      <w:r>
        <w:rPr>
          <w:rStyle w:val="Emphasis"/>
          <w:rFonts w:cs="Calibri" w:ascii="Calibri" w:hAnsi="Calibri"/>
          <w:i w:val="false"/>
        </w:rPr>
        <w:t>της του κόσμου μοχθηρίας εξάγεις, επισκοπή φιλευσπλάγχνω Σου Θεοτόκε τους βοώντας· ίδε ημών την ταπείνωσιν, η της συμπαθείας βρύσις, και εξ οδού πονηράς</w:t>
      </w:r>
    </w:p>
    <w:p>
      <w:pPr>
        <w:pStyle w:val="Style15"/>
        <w:jc w:val="both"/>
        <w:rPr/>
      </w:pPr>
      <w:r>
        <w:rPr>
          <w:rStyle w:val="Emphasis"/>
          <w:rFonts w:cs="Calibri" w:ascii="Calibri" w:hAnsi="Calibri"/>
          <w:i w:val="false"/>
        </w:rPr>
        <w:t>ημάς οδήγησον, εις την προς αρετήν οδόν άγουσαν.</w:t>
      </w:r>
    </w:p>
    <w:p>
      <w:pPr>
        <w:pStyle w:val="Style15"/>
        <w:jc w:val="both"/>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Ο αυτός.</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ην των πιστών ηγήτειρα, και Οδηγήτριαν προς Θεόν, την Θεοτόκον Μαρίαν, υμνήσωμεν λέγοντες· χαίρε η λαμπηδών της ζωής, η εν κόσμω διαυγάζουσα, αθανασίας σελαγίσματα· χαίροις, η άμεσος εικών, των θεϊκών προσόντων, η τοις επιβοωμένοις Σε, σωτηρίαν δρέπουσα· χαίρε, της Εκκλησίας υπέρμαχε, και οδηγία και περίθαλψις των κεκαμωμένων. Αλλ’ ω Παρθένε πανύμνητε, μη παύση προνοούσα, των ολοψύχως αιτουμένων Σε.</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Δόξα. Και νυν. Ήχος πλ. β .</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Παρθενικής ελλάμψεως, η αγαθότροπος ένοια, τη Εκκλησία έλαμψε, τους ευσεβείς περιθάλπουσα. Του γαρ αδύτου φωτός η νεφέλη, τας ευεργετικάς Αυτής ακτίνας, τη Οικουμένη εφαπλοί, και προς ζωήν συνάγει αιώνιον, τους σκορπισθέντας τη φθορά, ως γαρ ο στύλος του πυρός, πάλαι τον Ισραήλ ωδηγεί, ούτω και νυν η Θεόνυμφος, ημας χειραγωγεί, εις την προς Θεόν οικείωσιν. Ταύτην ουν δοξάσωμεν, προφητικώς βοώντες· δεδοξασμένα ελαλήθη περί Σου, εν γενεαίς γενεών, Θεοτόκε Δέσποινα,</w:t>
      </w:r>
    </w:p>
    <w:p>
      <w:pPr>
        <w:pStyle w:val="Style15"/>
        <w:jc w:val="both"/>
        <w:rPr/>
      </w:pPr>
      <w:r>
        <w:rPr>
          <w:rStyle w:val="Emphasis"/>
          <w:rFonts w:cs="Calibri" w:ascii="Calibri" w:hAnsi="Calibri"/>
          <w:i w:val="false"/>
        </w:rPr>
        <w:t>οδηγία των ψυχών ημών.</w:t>
      </w:r>
    </w:p>
    <w:p>
      <w:pPr>
        <w:pStyle w:val="Style15"/>
        <w:jc w:val="both"/>
        <w:rPr>
          <w:rStyle w:val="Emphasis"/>
          <w:rFonts w:ascii="Calibri" w:hAnsi="Calibri" w:cs="Calibri"/>
          <w:i w:val="false"/>
          <w:i w:val="false"/>
        </w:rPr>
      </w:pPr>
      <w:r>
        <w:rPr/>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Εις τον Στίχον. Ήχος πλ. α . Χαίροις ασκητικών.</w:t>
      </w:r>
    </w:p>
    <w:p>
      <w:pPr>
        <w:pStyle w:val="Style15"/>
        <w:jc w:val="both"/>
        <w:rPr/>
      </w:pPr>
      <w:r>
        <w:rPr>
          <w:rStyle w:val="Emphasis"/>
          <w:rFonts w:cs="Calibri" w:ascii="Calibri" w:hAnsi="Calibri"/>
          <w:i w:val="false"/>
        </w:rPr>
        <w:t>Χαίροις, η των πιστών οδηγός, και κυβερνήτις ασφαλής και περίθαλψις, η πάντας καθοδηγούσα, εξ ανοδίας κακών, προς οδόν ευθείαν βίου κρείττονος. Πεσόντων ανόρθωσις, θλιβομένων παράκλησις, πεπλανημένων, προς Θεόν επανάκλησις, πλούτος άσυλος, ορφανών και επίκουρος, Άχραντε Παντευλόγητε, βροτών Οδηγήτρια, η προς Θεόν οδηγούσα, τους εκ μυχίων βοώντάς Σοι· Συ ει σωτηρία, και χαρά και θυμηδία, ημών Πανύμνητε.</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Στ.:</w:t>
      </w:r>
      <w:r>
        <w:rPr>
          <w:rStyle w:val="Emphasis"/>
          <w:rFonts w:cs="Calibri" w:ascii="Calibri" w:hAnsi="Calibri"/>
          <w:i w:val="false"/>
        </w:rPr>
        <w:t xml:space="preserve"> Ηγίασε το σκήνωμα Αυτού ο Ύψιστο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οις, ο θησαυρός της ζωής, χαριτοφύτευτος λειμών χαριτόβλαστος, η έμψυχος μυροθήκη, η την οσμήν την τερπνήν, οικτιρμών πλουσίων διαπνεύουσα, πυρίμορφον όχημα, του Δεσπότου της κτίσεως, χρυσή στάμνος, η το Μάννα το άνωθεν, το ηδύτατον, τοις εν κόσμω ομβρίσασα, άμωμε πολυδόξαστε, βροτών Οδηγήτρια, η προς ουράνιον λήξιν, τους Σοι βοώντας ιθύνουσα· Συ ει προστασία, και σεπτή παρηγορία, ημών Πανάφθορε.</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Στ.:</w:t>
      </w:r>
      <w:r>
        <w:rPr>
          <w:rStyle w:val="Emphasis"/>
          <w:rFonts w:cs="Calibri" w:ascii="Calibri" w:hAnsi="Calibri"/>
          <w:i w:val="false"/>
        </w:rPr>
        <w:t xml:space="preserve"> Άκουσον Θύγατερ και ίδε, και κλίνον το ους Σου, και επιλάθου του λαού Σου, και επιθυμήσει ο Βασιλεύς του κάλλους Σ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οις, η του παντός Βασιλίς, της Ουρανίου Βασιλείας η είσοδος, εστία και ταμειούχος, θεαρχικών αγαθών, Μυστηρίων θείων αποκάλυψις, ελαία κατάκαρπος, Μητρικής ιλαρότητος, η του Υιού Σου, συγκινούσα προς έλεος, το φιλάνθρωπον, εφ’ ημίν τοις ικέταις Σου, άφθορα πανακήρατε, βροτών Οδηγήτρια, η οδηγούσα Κυρίω, τους γηθοσύνως κραυγάζοντας· Συ ει στερρόν τείχος, και προπύργιον ισχύος, ημίν Πανάμωμε.</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Δόξα. Και νυν. Ήχος πλ. δ .</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Δεύτε άπαντες πιστοί, την Θεοτόκον Μαρίαν, των ευσεβών την Οδηγήτριαν, χαρμονικώς αινέσωμεν, αοράτως γαρ παραγίνεται, οδηγούσα και διέπουσα ημάς, προς τα καλά και συμφέροντα, δι’ οίκτον αμέτρητον, η λαμπάς η χρυσαυγής, η Θεοβάδιστος χώρα, η ανθηφόρος ράβδος και Θεόφυτος, ο αχειρόπλοκος νυμφών της δόξης, ένθα Χριστός ο Λόγος, την φύσιν ημών ενυμφεύσατο, προς σωτηρίαν των ψυχών ημώ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Νυν απολύεις. Τρισάγιον.</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Απολυτίκιον. Ήχος δ . Ταχύ προκατάλαβε.</w:t>
      </w:r>
    </w:p>
    <w:p>
      <w:pPr>
        <w:pStyle w:val="Style15"/>
        <w:jc w:val="both"/>
        <w:rPr/>
      </w:pPr>
      <w:r>
        <w:rPr>
          <w:rStyle w:val="Emphasis"/>
          <w:rFonts w:cs="Calibri" w:ascii="Calibri" w:hAnsi="Calibri"/>
          <w:i w:val="false"/>
        </w:rPr>
        <w:t>Ως στύλος πυρίμορφος και οδηγία λαμπρά, προς κλήρον ακήρατον, καθοδηγείς ασφαλώς, ημάς Οδηγήτρια. Συ γαρ προς επιδόσεις, τας βελτίους ιθύνεις, θεία επισκοπή Σου, τους πιστώς Σοι βοώντας· Χαίρε Κεχαριτωμένη, ο Κύριος μετά Σου. (γ)</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Απόλυσις.</w:t>
      </w:r>
    </w:p>
    <w:p>
      <w:pPr>
        <w:pStyle w:val="Style15"/>
        <w:jc w:val="both"/>
        <w:rPr>
          <w:rStyle w:val="Emphasis"/>
          <w:rFonts w:ascii="Calibri" w:hAnsi="Calibri" w:cs="Calibri"/>
          <w:b/>
          <w:b/>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u w:val="single"/>
        </w:rPr>
        <w:t>ΟΡΘΡΟΣ</w:t>
      </w:r>
    </w:p>
    <w:p>
      <w:pPr>
        <w:pStyle w:val="Style15"/>
        <w:jc w:val="both"/>
        <w:rPr>
          <w:rStyle w:val="Emphasis"/>
          <w:rFonts w:ascii="Calibri" w:hAnsi="Calibri" w:cs="Calibri"/>
          <w:b/>
          <w:b/>
          <w:i w:val="false"/>
          <w:i w:val="false"/>
          <w:u w:val="single"/>
        </w:rPr>
      </w:pPr>
      <w:r>
        <w:rPr/>
      </w:r>
    </w:p>
    <w:p>
      <w:pPr>
        <w:pStyle w:val="Style15"/>
        <w:jc w:val="center"/>
        <w:rPr/>
      </w:pPr>
      <w:r>
        <w:rPr>
          <w:rStyle w:val="Emphasis"/>
          <w:rFonts w:cs="Calibri" w:ascii="Calibri" w:hAnsi="Calibri"/>
          <w:b/>
          <w:i w:val="false"/>
        </w:rPr>
        <w:t>Μετά την α  στιχολογίαν, κάθισμα. Ήχος α . Τον τάφον Σου Σωτήρ.</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ην Σην πανευκλεή, ηγεσίαν εν βίω, μηδόλως Αγαθή, αφ’ ημών αποστήσης, αλλ’ έκτεινον την χείρά Σου, και οδήγει Πανάχραντε, τους την χάριν Σου, από ψυχής</w:t>
      </w:r>
    </w:p>
    <w:p>
      <w:pPr>
        <w:pStyle w:val="Style15"/>
        <w:jc w:val="both"/>
        <w:rPr/>
      </w:pPr>
      <w:r>
        <w:rPr>
          <w:rStyle w:val="Emphasis"/>
          <w:rFonts w:cs="Calibri" w:ascii="Calibri" w:hAnsi="Calibri"/>
          <w:i w:val="false"/>
        </w:rPr>
        <w:t>αιτουμένους, προς ουράνιον, ευθυδρομίαν Παρθένε, πιστών Οδηγήτρια. (β )</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Μετά την β  στιχολογίαν, κάθισμα. Ήχος πλ. δ . Κατεπλάγη Ιωσήφ.</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Κατευθύνεις μητρικώς, και οιακίζεις ασφαλώς, αυτοχείρως και στερρώς, επί λιμένα νοητόν, τους αφορώντας Παρθένε τη ελλάμψει Σου. Τι ουν Σοι ημείς, προσενέγκωμεν,</w:t>
      </w:r>
    </w:p>
    <w:p>
      <w:pPr>
        <w:pStyle w:val="Style15"/>
        <w:jc w:val="both"/>
        <w:rPr/>
      </w:pPr>
      <w:r>
        <w:rPr>
          <w:rStyle w:val="Emphasis"/>
          <w:rFonts w:cs="Calibri" w:ascii="Calibri" w:hAnsi="Calibri"/>
          <w:i w:val="false"/>
        </w:rPr>
        <w:t>πάντων των καλών, απορούμενοι, αλλ’ η το Χαίρε του Γαβριήλ μετά πόθου, χαίρε σκηνή θεοχώρητε, χαίρε ανθρώπων η κυβερνήτις, και προς Θεόν Οδηγήτριαν. (β )</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Μετά τον Πολυέλεον, κάθισμα. Ήχος πλ. δ . Το προσταχθέν μυστικώς.</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η αρωγή της λαμπράς Σου οδηγίας, ευθυδρομούντες προς οδόν δικαιοσύνης, και προς θείαν αγάπησιν Κόρη του Υιού Σου, της ύλης της σφαλλομένης και γεηράς,</w:t>
      </w:r>
    </w:p>
    <w:p>
      <w:pPr>
        <w:pStyle w:val="Style15"/>
        <w:jc w:val="both"/>
        <w:rPr/>
      </w:pPr>
      <w:r>
        <w:rPr>
          <w:rStyle w:val="Emphasis"/>
          <w:rFonts w:cs="Calibri" w:ascii="Calibri" w:hAnsi="Calibri"/>
          <w:i w:val="false"/>
        </w:rPr>
        <w:t>την σχέσιν απαλλασσόμενοι συνεχώς, ανυμνούμεν το μέγεθος, των μεγαλειών Σου Αγνή, και πόθω Σοι κραυγάζομεν· χαίρε Νύμφη ανύμφευτε. (β )</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Οι αναβαθμοί, το α  ἀντίφωνον του δ  ἤχου.</w:t>
      </w:r>
    </w:p>
    <w:p>
      <w:pPr>
        <w:pStyle w:val="Style15"/>
        <w:jc w:val="both"/>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Προκείμενον: Μνησθήσομαι του ονόματός Σου, εν πάση γενεά και γενεά.</w:t>
      </w:r>
    </w:p>
    <w:p>
      <w:pPr>
        <w:pStyle w:val="Style15"/>
        <w:jc w:val="both"/>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Στ.:</w:t>
      </w:r>
      <w:r>
        <w:rPr>
          <w:rStyle w:val="Emphasis"/>
          <w:rFonts w:cs="Calibri" w:ascii="Calibri" w:hAnsi="Calibri"/>
          <w:i w:val="false"/>
        </w:rPr>
        <w:t xml:space="preserve"> Άκουσον Θύγατερ και ίδε, και κλίνον το ους Σου, και επιλάθου του λαού Σου, και επιθυμήσει ο Βασιλεύς του κάλλους Σου.</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Ευαγγέλιον, κατά Λουκάν. Ζήτει Σεπτεμβρίου η .</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Ν  ψαλμός.</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Δόξα:</w:t>
      </w:r>
      <w:r>
        <w:rPr>
          <w:rStyle w:val="Emphasis"/>
          <w:rFonts w:cs="Calibri" w:ascii="Calibri" w:hAnsi="Calibri"/>
          <w:i w:val="false"/>
        </w:rPr>
        <w:t xml:space="preserve"> Ταις της Θεοτόκου...</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Και νυν:</w:t>
      </w:r>
      <w:r>
        <w:rPr>
          <w:rStyle w:val="Emphasis"/>
          <w:rFonts w:cs="Calibri" w:ascii="Calibri" w:hAnsi="Calibri"/>
          <w:i w:val="false"/>
        </w:rPr>
        <w:t xml:space="preserve"> Ταις της Παναχράντου...</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Ιδιόμελον. Ήχος πλ. β . Στ.:</w:t>
      </w:r>
      <w:r>
        <w:rPr>
          <w:rStyle w:val="Emphasis"/>
          <w:rFonts w:cs="Calibri" w:ascii="Calibri" w:hAnsi="Calibri"/>
          <w:i w:val="false"/>
        </w:rPr>
        <w:t xml:space="preserve"> Ελεήμον, ελέησόν με ο Θεός...</w:t>
      </w:r>
    </w:p>
    <w:p>
      <w:pPr>
        <w:pStyle w:val="Style15"/>
        <w:jc w:val="both"/>
        <w:rPr/>
      </w:pPr>
      <w:r>
        <w:rPr>
          <w:rStyle w:val="Emphasis"/>
          <w:rFonts w:cs="Calibri" w:ascii="Calibri" w:hAnsi="Calibri"/>
          <w:i w:val="false"/>
        </w:rPr>
        <w:t>Το της θεϊκής οικονομίας ταμείον, η προ Τόκου και εν Τόκω και μετά Τόκον Παρθένος, η των Χριστιανών προμηθουμένη, και πάντας καθοδηγούσα προς θείαν ευαρέστησιν, εκ δεινών με επανάγαγε πλανήσεων, και εν οδώ με αληθείας οδήγησον, Μαρία υπερένδοξε, αμαρτανόντων επανόρθωσις.</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Είτα οι β  κανόνες της Θεοτόκου. Κανών α , ου η ακροστιχίς: Οδήγησον ημάς Παρθένε Κυρίω. Γερασίμου.</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Ωδή α . Ήχος δ . Ανοίξω το στόμα μου.</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Οδήγησον Δέσποινα τη προμηθεία της δόξης Σου, εκ πλάνης του όφεως, προς θείαν έλλαμψιν, ικετεύω Σε, και νουν μου και καρδίαν, ως αν εκ δυνάμεως, μέλψω την χάριν Σ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Διάδηλος άπασιν η μητρική οδηγία σου, τοις τέκνοις Σου άχραντε, εν περιστάσεσιν, επιφαίνεται, και ενεργεί αισίως, διο χαριστήριον, ύμνον Σοι άδομε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Ηγείτηρα έφορος και απλανής Οδηγήτρια, αεί έσο Δέσποινα, τοις αφορώσι προς Σε, κατευθύνουσα, προς γην επαγγελίας, της άνω φαιδρότητος, τους Σε δοξάζοντα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Γεννήτρια άφθορος και γαλουχός Θεού χρηματίσασα, του βρεφοθέντος εκ Σου, θάμβος έκπαλγον, και έκπληξις Αγγέλων, εδείχθης βαστάζουσα, τον απερίληπτο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Κανών β , ου η ακροστιχίς: Ηγείτηρα ημών Συ ει Θεοκύμων. Γερασίμου.</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Ωδή α . Ήχος πλ. α . Ίππον και αναβάτην.</w:t>
      </w:r>
    </w:p>
    <w:p>
      <w:pPr>
        <w:pStyle w:val="Style15"/>
        <w:jc w:val="both"/>
        <w:rPr/>
      </w:pPr>
      <w:r>
        <w:rPr>
          <w:rStyle w:val="Emphasis"/>
          <w:rFonts w:cs="Calibri" w:ascii="Calibri" w:hAnsi="Calibri"/>
          <w:i w:val="false"/>
        </w:rPr>
        <w:t>Ήνθησας ώσπερ κρίνον, εν μέσω των ακανθών, και ως άνθος ευώδες τερπνών κοιλάδων πέφηνας, οσμήν χαριτόβρυτον, τοις πέρασι πνέουσα, θεοχώρητε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Γη αρωματοφόρος, ανθούσα παρθενικώς, κρόνον νάρδον και κύπειρον κάλαμον και κιννάμωμον, χαρίτων την άνθησιν, ώφθης την μυρίπνοον, θεοδόξαστε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Τις ωραιώθης όλη; Τι δε ηδύνθης τερπνώς; η καλή και ωραία εν γυναιξί, και πάναγνος, αλλ’ ω ωραιόμορφε, την ψυχήν μου κάλλυνον, τη Ση χάριτι Οδηγήτρι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Ωδή γ . Τους Σους υμνολόγους.</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Η πύλη του Θεού η φωτοφόρος, η πάντων μεσίτρια βροτών, Παρθένε Οδηγήτρια, προς μετανοίας είσοδον, ως αγαθή κυβέρνησον, τους πεποιθότας τη σκέπη Σ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Σαρκί ενθείς τη ανθρωπεία, εκ Σου ο των όλων Ποιητής, Παρθένε Οδηγήτρια, Σε οδηγόν σωτήριον, τοις πλανωμένοις έδειξε, και κυβερνήτιν πανάριστο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Οδός απλανής δικαιοσύνης, και τρίβος ενθέων αρετών, Παρθένε Οδηγήτρια, οικεία αγαθότητι, γενού ως ευσυμπάθητος, τοις ανυμνούσι την δόξαν Σ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Ναμάτων αΰλων ψυχοτρόφων, το ύδωρ το ζων το λογικόν, ως κρήνη ζωοπάροχος, αγαθοδότως πήγασον, τοις τηκομένοις πάθεσιν, Παντοβασίλισσα Δέσποινα.</w:t>
      </w:r>
    </w:p>
    <w:p>
      <w:pPr>
        <w:pStyle w:val="Style15"/>
        <w:jc w:val="both"/>
        <w:rPr>
          <w:rStyle w:val="Emphasis"/>
          <w:rFonts w:ascii="Calibri" w:hAnsi="Calibri" w:cs="Calibri"/>
          <w:i w:val="false"/>
          <w:i w:val="false"/>
        </w:rPr>
      </w:pPr>
      <w:r>
        <w:rPr/>
      </w:r>
    </w:p>
    <w:p>
      <w:pPr>
        <w:pStyle w:val="Style15"/>
        <w:jc w:val="center"/>
        <w:rPr>
          <w:rStyle w:val="Emphasis"/>
          <w:rFonts w:ascii="Calibri" w:hAnsi="Calibri" w:cs="Calibri"/>
          <w:b/>
          <w:b/>
          <w:i w:val="false"/>
          <w:i w:val="false"/>
        </w:rPr>
      </w:pPr>
      <w:r>
        <w:rPr/>
      </w:r>
    </w:p>
    <w:p>
      <w:pPr>
        <w:pStyle w:val="Style15"/>
        <w:jc w:val="center"/>
        <w:rPr>
          <w:rStyle w:val="Emphasis"/>
          <w:rFonts w:ascii="Calibri" w:hAnsi="Calibri" w:cs="Calibri"/>
          <w:b/>
          <w:b/>
          <w:i w:val="false"/>
          <w:i w:val="false"/>
        </w:rPr>
      </w:pPr>
      <w:r>
        <w:rPr/>
      </w:r>
    </w:p>
    <w:p>
      <w:pPr>
        <w:pStyle w:val="Style15"/>
        <w:jc w:val="center"/>
        <w:rPr>
          <w:rStyle w:val="Emphasis"/>
          <w:rFonts w:ascii="Calibri" w:hAnsi="Calibri" w:cs="Calibri"/>
          <w:b/>
          <w:b/>
          <w:i w:val="false"/>
          <w:i w:val="false"/>
        </w:rPr>
      </w:pPr>
      <w:r>
        <w:rPr/>
      </w:r>
    </w:p>
    <w:p>
      <w:pPr>
        <w:pStyle w:val="Style15"/>
        <w:jc w:val="center"/>
        <w:rPr>
          <w:rStyle w:val="Emphasis"/>
          <w:rFonts w:ascii="Calibri" w:hAnsi="Calibri" w:cs="Calibri"/>
          <w:b/>
          <w:b/>
          <w:i w:val="false"/>
          <w:i w:val="false"/>
        </w:rPr>
      </w:pPr>
      <w:r>
        <w:rPr/>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Έτερος. Ο πήξας επ’ ουδενός.</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Εκκύπτων δια των Σων θυρίδων ο Κύριος, εις οσμήν των μύρων των της αγνείας Σου, ώσπερ κρίνον έφυσεν εν Σοι, σάρκα λαβών βροτείαν, εκ των αχράντων αιμάτων Σου, μόνη των βροτών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Ιδού ει υπερκαλλής, η ούσα πλησίον μου, λελευκανθισμένη αχράντοις κάλεσιν, ως γαρ ευδοκία εκλεκτή, ώφθης μοι προ αιώνων, ο Σος Υιός ανακράζει Σοι, Κόρη</w:t>
      </w:r>
    </w:p>
    <w:p>
      <w:pPr>
        <w:pStyle w:val="Style15"/>
        <w:jc w:val="both"/>
        <w:rPr/>
      </w:pPr>
      <w:r>
        <w:rPr>
          <w:rStyle w:val="Emphasis"/>
          <w:rFonts w:cs="Calibri" w:ascii="Calibri" w:hAnsi="Calibri"/>
          <w:i w:val="false"/>
        </w:rPr>
        <w:t>των πιστών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Ρευσάτωσαν δαψιλώς, νεφέλη μυρόδοτε, οι των αιμάτων των ηδυπνόων Σου, όμβροι και ψεκάδες αι τερπναί, άρδουσαι την ψυχήν μου προς ανθοφόρον εκβλάστησιν, πάναγνε ημών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Αρώματα νοητά, αι χείρές Σου στάζουσιν, αι αποστολαί Σου δε αι οικτίρμονες, πρώτων μύρων δόσεις διειδείς, και σμύρνα και αλόη, τοις επί γης χρηματίζουσι, των θεοφιλών Οδηγήτρι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Κάθισμα. Ήχος δ . Ταχύ προκατάλαβε.</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Ως όντος φιλόστοργος η οδηγία η Ση, ημίν αναδείκνυται, εν πολυτρόποις δεινοίς, αγνή Οδηγήτρια, Συ γαρ εν περιστάσει, ασφαλής κυβερνήτις, των περιστατουμένων,</w:t>
      </w:r>
    </w:p>
    <w:p>
      <w:pPr>
        <w:pStyle w:val="Style15"/>
        <w:jc w:val="both"/>
        <w:rPr/>
      </w:pPr>
      <w:r>
        <w:rPr>
          <w:rStyle w:val="Emphasis"/>
          <w:rFonts w:cs="Calibri" w:ascii="Calibri" w:hAnsi="Calibri"/>
          <w:i w:val="false"/>
        </w:rPr>
        <w:t>αληθώς χρηματίζεις, διο Θεογεννήτρια, υμνούμεν την χάριν Σου. (β )</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Ωδή δ . Την ανεξιχνίαστον θείαν βουλήν.</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Ήλιον τον άδυτον σωματικώς, ηύγασας Αγνή εν τοις πέρασιν, ως φωτοφόρος, χρυσαυγής ανατολή, διο καμοί ανάτειλον, φέγγος αληθούς μεταγνώσεω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Μητρική χρηστότητι αγαθουργώ, επικαμπτομένη Μητρόθεε, μη διαλείπης, προς εισόδους δεξιάς, καθοδηγείν τους κράζοντας· δόξα Σοι Αγνή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Άνωθεν διάτεινον ως συμπαθής, την Σην δεξιάν την πανάγαθον, και των κακών της ζωής ημών Αγνή, επιλαβού και ίθυνον, προς τρυφήν ημάς την αιώνιο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Συ ει Οδηγήτρια και κηδεμών, Συ ει προς Θεόν καθοδήγησις των Σε υμνούντων, πολυδόξαστε Αγνή. Τι ουν Σοι προσενέγκωμεν, ανθ’ ων εντρυφώμεν, χαρίτων Σου;</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ος. Την θείαν εννοήσας Σου κένωσιν.</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Ηδεία και ωραία η όψις Σου, οι δε τερπνοί Σου οφθαλμοί, ως ευσεβών λίμναι εύδιοι πλήρεις ελέους και οίκτου, Παρθένε Οδηγήτρια πέλουσ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Μαστοί Σου ως νεβροί δύο δίδυμοι, αι σιαγόνες δε Αγνή, ώσπερ φιάλαι αρώματος μυροβολούσαι τω κόσμω, χαρίτων Οδηγήτρια πέλουσ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Ως κόκκινον σπάρτιον τα χείλη Σου, η λαλιά Σου δε τερπνή, και ο μύκτηρ Σου ο έντεχνος, ως πύργος ώφθη Λιβάνου, σκοπεύων Δαμασκού Κόρη πρόσωπο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Νεάνιδες οπίσω Σου έδραμον, διοσφρανθείσαι νουνεχώς, των ιματίων των μύρων Σου, και εις Ναόν Βασιλέως, εισήλασαν φαιδρώς Οδηγήτρια.</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Ωδή ε . Εξέστη τα σύμπαντα.</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Παράδεισος έμψυχος, λειμών θεοβλαστούργητος, και αμφιλαφής κήπος ευώδης, αγεωργήτως τον Γεωργόν της ζωής, φέρουσα ως ξύλον νοητόν, Θεοτόκε Άχραντε, αληθώς εχρημάτισα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Ακλύστως κυβέρνησον, και απλανώς οδήγηον, ως χειραγωγός και κυβερνήτις, επί λιμένα των θεϊκών εντολών, τους χειμαζομένους χαλεπώς, Κόρη Οδηγήτρια, τη μανία του όφεω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Ραντίσασα έκπλυνον, υσσώπω μετανοίας με, τον λελεπρωμένον τη κακία και ίθυνόν με, τη Ση ευσπλάγχνω ροπή προς ζωήν ενάρετον Αγνή, τον οικτρόν Σου πρόσφυγα,</w:t>
      </w:r>
    </w:p>
    <w:p>
      <w:pPr>
        <w:pStyle w:val="Style15"/>
        <w:jc w:val="both"/>
        <w:rPr/>
      </w:pPr>
      <w:r>
        <w:rPr>
          <w:rStyle w:val="Emphasis"/>
          <w:rFonts w:cs="Calibri" w:ascii="Calibri" w:hAnsi="Calibri"/>
          <w:i w:val="false"/>
        </w:rPr>
        <w:t>Οδηγήτρια Δέσποιν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Θεού πόλις άσειστος, και όρος αλατόμητον, στάζον γλυκασμόν και ευφροσύνην, τον επί όρη περιπλανώμενον, πάσης παραβάσεως Αγνή, συμπαθώς με έλκυσον, προς</w:t>
      </w:r>
    </w:p>
    <w:p>
      <w:pPr>
        <w:pStyle w:val="Style15"/>
        <w:jc w:val="both"/>
        <w:rPr/>
      </w:pPr>
      <w:r>
        <w:rPr>
          <w:rStyle w:val="Emphasis"/>
          <w:rFonts w:cs="Calibri" w:ascii="Calibri" w:hAnsi="Calibri"/>
          <w:i w:val="false"/>
        </w:rPr>
        <w:t>γνησίαν μετάνοια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ος. Ο αναβαλλόμενος.</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Σμύρνα αγαθότητος, στάζουσα Πάναγνε, αι χείρες αι τορνευταί Σου, πλήρεις δε οι δάκτυλοι, νάρδου συμπαθείας, ορώνται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Υψηλός Πανάμωμε, ως ελεφάντινος πύργος ωραίος ο τράχηλός Σου, ως δε οίνος ήδιστος, ο σεπτός Σου λάρυγξ, Παρθένε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Είδόν Σε Βασίλισσα, την εν γυναίοις, εκλελεγμένην, πλησίον του Κτίστου Σου, και ανύμνησάν Σου, την δόξαν Οδηγήτρι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Ωδή στ . Εξέστη τα σύμπαντα.</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Επιφανείσα κυβέρνησον, Παρθένε των πιστών Οδηγήτρια, τους θαλαττεύοντας, εν τω πελάγει των θλίψεων, προς γαληνόν λιμένα της προμηθείας Σ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Νομοθεσία του Πνεύματος, κατεύθυνον ημών Οδηγήτρια, τα διαβήματα, ως αν ηθών καθαρότητι, τω Ζωοδότη Λόγω καρποφορήσωμε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Επικουρούσα τοις δούλοις Σου, διέπεις φιλευσπλάγχνω Σου χάριτι, ημάς εκάστοτε, και οδηγείς Οδηγήτρια, προς ευκληρίαν θείαν, την υπέρ έννοια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Καταφυγή και αντίληψις, και σκέπη αρραγής και οχύρωσις, και ιλαστήριον, γενού Παρθένε τοις δούλοις Σου, τοις ατενώς ορώσι, προς Σε την εύσπλαγχνο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ος. Μαινομένην κλύδωνι.</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Θημωμία άσυλος, η νηδύς Σου σίτου νοητού, πεφραγμένη κρίνοις καθά γέγραπται, ώφθη ως αληθώς,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Οσμήν χαριτόπνοον, μανδραγόραι των Σων αρετών, της ζωής τω μύρω Κόρη έδωκαν, όθεν εκ Σου, ώφθη ημίν Οδηγήτρι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Κήπω Σου εισέδραμον, και κατέβην εις φυταλιάς, των υπερηδίστων αρωμάτων Σου, ο Σος Υιός, ασματικώς Σοι βοά Πανάχραντε.</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Κοντάκιον. Ήχος πλ. δ . Τη Υπερμάχω.</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η των πιστών Οδηγητρία και Προστάτιδι, τη οδηγούση προς ζωήν ημάς αιώνιον, προσκομίζομεν τον ύμνον Σοι Θεοτόκε, αλλ’ ως έφορος Σων δούλων και ηγήτειρα, μη ελλείπης κατευθύνειν προς τα κρείττονα, τους βοώντάς Σοι· Χαίρε πάντων βοήθει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Ο Οίκος.</w:t>
      </w:r>
    </w:p>
    <w:p>
      <w:pPr>
        <w:pStyle w:val="Style15"/>
        <w:jc w:val="both"/>
        <w:rPr/>
      </w:pPr>
      <w:r>
        <w:rPr>
          <w:rStyle w:val="Emphasis"/>
          <w:rFonts w:cs="Calibri" w:ascii="Calibri" w:hAnsi="Calibri"/>
          <w:i w:val="false"/>
        </w:rPr>
        <w:t>Άνωθεν οδηγούσα, προς οδούς Σωτηρίας, μη παύσης Θεοτόκε Μαρία, τους εξαιτουμένους εκ ψυχής την Μητρικήν αληθώς οδηγίαν Σου, οδηγός γαρ και σύμμαχος χρηματίζεις, των Σοι βοώντω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δι’ ης ο Θεός σαρκούτα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δι’ ης ο βροτός θεούτα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της αρχαίας βουλής αποκάλυψι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της προτέρας ευκλείας ανάκτησι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ύψος ανερμήνευτον, ευδοκίας του Θεού·</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βάθος ακατάληπτον, της κενώσεως Χριστού.</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πιστών οδηγία έτοιμο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ψυχών θυμηδία ένθεο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δι’ ης των κακών εκλυτρούντα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δι’ ης τω Θεώ οικειούντα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Χαίρε, πάντων βοήθει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u w:val="single"/>
        </w:rPr>
        <w:t>Συναξάριον.</w:t>
      </w:r>
    </w:p>
    <w:p>
      <w:pPr>
        <w:pStyle w:val="Style15"/>
        <w:jc w:val="both"/>
        <w:rPr/>
      </w:pPr>
      <w:r>
        <w:rPr>
          <w:rStyle w:val="Emphasis"/>
          <w:rFonts w:cs="Calibri" w:ascii="Calibri" w:hAnsi="Calibri"/>
          <w:b/>
          <w:i w:val="false"/>
        </w:rPr>
        <w:t>Τη Κ  του αυτού Μηνός, σύναξιν επιτελούμεν της θαυματουργού Εικόνος τηςΥπεραγίας Θεοτόκου της επονομαζομένης Οδηγητρίας, και ευρισκομένης εν τη Ιερά Μονή Ξενοφώντος του Αγίου Όρους.</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Ιθύνειν και οδηγείν τοις κρείττω,</w:t>
      </w:r>
    </w:p>
    <w:p>
      <w:pPr>
        <w:pStyle w:val="Style15"/>
        <w:jc w:val="both"/>
        <w:rPr/>
      </w:pPr>
      <w:r>
        <w:rPr>
          <w:rStyle w:val="Emphasis"/>
          <w:rFonts w:cs="Calibri" w:ascii="Calibri" w:hAnsi="Calibri"/>
          <w:i w:val="false"/>
        </w:rPr>
        <w:t>Δυσωπήθητι τοις οικτιρμοίς Σου Κόρη.</w:t>
      </w:r>
    </w:p>
    <w:p>
      <w:pPr>
        <w:pStyle w:val="Style15"/>
        <w:jc w:val="both"/>
        <w:rPr/>
      </w:pPr>
      <w:r>
        <w:rPr>
          <w:rStyle w:val="Emphasis"/>
          <w:rFonts w:cs="Calibri" w:ascii="Calibri" w:hAnsi="Calibri"/>
          <w:i w:val="false"/>
        </w:rPr>
        <w:t>Εικάδε Παμμεδέουσαν εσθλή αυδή γλυκυθύμως άδε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Περί της Αγίας ταύτης Εικόνος διηγούνται τα επόμενα εν τε τη του Ξενοφώντος και του Βατοπεδίου Ιερά Μονή. Ότι η Θεομητορική αύτη Εικών ευρίσκετο εξ αμνημονεύτων χρόνων εις την Ιεράν και Βασιλικήν Μονήν του Βατοπεδίου, εντός του Καθολικού Ναού, επί του κίονος του αριστερού χορού, και κατά το 1730 έτος σωτήριον παραδόξως εγένετο άφαντος, των θυρών κεκλεισμένων, και εκρύβη ου μόνον εκ της εκκλησίας, εκ του μέρους δηλαδή εφ’ ου ίστατο, αλλά και εξ αυτής της Μονής. Οι δε Πατέρες της του Βατοπεδίου, την θαυματουργίαν ταύτην της Θεομητορος, ως ιεροσυλίαν τινά νομίσαντες, ήρξαντο την περί αυτής εντός της Μονής αναζήτησιν, ότε αίφνης διεδόθη η φήμη, ότι η Αγία Εικών ευρέθη εν τη Ιερά Μονή του Ξενοφώντος, τη κειμένη εν διαστήματι τριών ωρών εκ της Ιεράς του Βατοπεδίου Μονής, όθεν άνευ βραδύτητος απέστειλαν ανθρωπους τινάς, ίνα μετακομίσωσιν αυτήν εκείθεν, εις τα ίδια, όπερ και εγένετο. Ούτως ουν μετεκομίσθη η Αγία Εικών εις την του Βατοπεδίου, και ετέθη εκ νέου εις την ιδίαν αυτής θέσιν, και επομένως ελήφθησαν μέτρα αυστηρότατα εις προφύλαξιν και ασφάλειαν, οποία ουδέποτε πρότερον ελήφθησαν, αλλα και με όλα ταύτα η σεβασμία Εικών της Θεομήτορος, κρίμμασιν οις οίδε μόνη αυτή, εγκατελιπε αύθις την Μονήν ταύτην, μετά της ιδιας ασφαλείας, ήγουν των θυρών και σφραγίδων ασφαλώς εχουσών, και μετέβη θαυμασίως προς ον εξελέξατο ιερόν τόπον, ήγουν εις την του Ξενοφώντος Ιεράν Μονήν, όπου διέμεινε και μέχρι του νυν διαμένει και διαμενεί μέχρις ότου η αυτής πρόνοια ευδοκεί προς παραμυθίαν και περίθαλψιν των εν αυτή ασκουμένων αδελφώ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Μετ’ ολίγης ουν ώρας παρέλευσιν, ελθόντες οι αδελφοί του Βατοπεδίου εν τω Ναώ, και πάλιν τον τόπον όπου η ιερά ίστατο Εικών κενόν θεασάμενοι, επιστώθησαν την εκουσίαν της Θεοτόκου και θαυμαστήν απ’ αυτών αναχώρησιν, άμα δε και την προς το ίδιον μέρος αυτής μετάβασιν πληροφορηθέντες, δεν έκριναν εύλογον να εναντιωθώσιν έτι την της Θεοτόκου απόφασιν, αλλ’ άπαντες ομοθυμαδόν συνέδραμον εις την αυτής προσκύνησιν. Και εις ανάμνησιν της θαυματουργίας ταύτης απεφάσισαν άπαντες ίνα κομίζωσιν Αυτή εις την του Ξενοφώντος κηρούς και έλαιον, όπερ και εποίουν επί διαστήματι πολλών ετών, μετά δε ταύτα οι της του Ξενοφώντος αδελφοί εμπόδισαν αυτούς να ποιώσι τούτο.</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Η Αγία αύτη Εικών ευρίσκεται εντός του Καθολικού Ναού, επί του κίονος του αριστερού χορού, ως πριν και εν τω του Βατοπεδίου Καθολικώ.</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Κατά τας αρχάς της τρίτης δεκαετηρίδος του ιθ  αἰῶνος, εις αλλόπιστος ηθέλησε να εμπαίξη την αγίαν ταύτην Εικόνα, αλλ’ αμέσως ετιμωρήθη δια την ιδίαν του ανοησίαν, οι δε αυτόπται τούτου του θαύματος εδιηγούντο αυτό μετά τρόμου εφ’ όσον έζω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b/>
          <w:i w:val="false"/>
        </w:rPr>
        <w:t>Τη αυτή ημέρα, μνήμη του Αγίου Ιερομάρτυρος Μεθοδίου, Επισκόπου Πατάρων.</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Μέθοδον Μεθόδιος βίου προς βίον,</w:t>
      </w:r>
    </w:p>
    <w:p>
      <w:pPr>
        <w:pStyle w:val="Style15"/>
        <w:jc w:val="both"/>
        <w:rPr/>
      </w:pPr>
      <w:r>
        <w:rPr>
          <w:rStyle w:val="Emphasis"/>
          <w:rFonts w:cs="Calibri" w:ascii="Calibri" w:hAnsi="Calibri"/>
          <w:i w:val="false"/>
        </w:rPr>
        <w:t>Μεθείς οδεύει, ου μέθοδος ου πέλε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Ούτος ο μακάριος, εκ παίδων εαυτόν τω Θεώ αναθείς, σκεύος θείον και δοχείον θείου Πνεύματος γέγονεν. Όθεν και υπό της θείας χάριτος την ιερωσύνην ψήφω Θεού λαβών, καλώς και θεοφιλώς εποίμανε το εμπιστευθέν αυτώ ποίμνιον, λόγοις προσηνέσι καταφωτίσας το της Εκκλησίας πλήρωμα. Διο και την Ωριγένους πλάνην επιπολάζουσαν ιδών, ως άριστος ποιμήν, πυρί θείω ταύτην κατέφλεξε, πάσαν την αχλύν και σκοτόμαιναν εκμειώσας, σοφία λόγων και θεία χάριτι. Η δε των λόγων αυτού αστραπή, και η της γνώσεως σάλπιγξ εις πάσαν την γην εξελήλυθεν. Όθεν μη φέρων ο εχθρός την παρρησίαν και ένστασιν του μεγάλου, οπλίζει τους εαυτού υπουργούς προς την τούτου αναίρεσιν. Ο δε, προ της μαρτυρίας νέκρωσιν ζωηφόρον ενδυσάμενος, ξίφει την κεφαλήν τμηθείς, προς την κρείττονα ζωήν μετετέθη· πρώτον μεν ιερουργών τον αμνόν του Θεού, ύστερον δε θυόμενος, προσήχθη τω Χριστώ θυσία ζώσα· όθεν και διπλοίς στεφάνοις κατεκοσμήθη ο γενναίος πρόμαχος της αληθείας· και αίμασι μαρτυρικοίς το τέλος απενεγκάμενος, ανεπαύσατο αιωνίως. Ούτος ο θείος τω όντι του Θεού Ιερεύς τε και Μάρτυς κατέλιπεν ημίν συγγράμματα της αυτού φιλοπονίας, πάσης γνώσεως και ωφελείας τυγχάνοντα. Αλλά και περί των μελλόντων σαφέστατα προεθέσπισε, και προηγόρευσεν ευκρινέστατα περί τε των βασιλειών εναλλαγάς, και μεταβολάς και μεταποιήσεις, και εθνών εκδρομάς, και χωρών και τόπον ερημώσεις και αφανισμούς· περί τε ορθοδόξων και αιρετικών βασιλέων, και περί της συντελείας του κόσμου, και περί του Αντιχρίστου και της αυτού βασιλείας, και του αφανισμού και πανωλεθρίας πάσης σαρκός ανθρωπίνης. Ταύτα πάντα σαφέστατα ο θείος ούτος προεθέσπισε.</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Τη αυτή ημέρα η κατάθεσις των λειψάνων και περιβολαίων των Αγίων Αποστόλων Λουκά, Ανδρέου και Θωμά, του προφήτου Ελισσαίου και του μάρτυρος Λαζάρου, άτινα κατετέθησαν εν τω ναώ των αγίων Αποστόλων των μεγάλων.</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Τη αυτή ημέρα, οι εν ερήμω δύω άγιοι Ασκηταί, εν ειρήνη τελειούνται.</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Ανιπτόσαρκοι και χαμαιεύναι δύω,</w:t>
      </w:r>
    </w:p>
    <w:p>
      <w:pPr>
        <w:pStyle w:val="Style15"/>
        <w:jc w:val="both"/>
        <w:rPr/>
      </w:pPr>
      <w:r>
        <w:rPr>
          <w:rStyle w:val="Emphasis"/>
          <w:rFonts w:cs="Calibri" w:ascii="Calibri" w:hAnsi="Calibri"/>
          <w:i w:val="false"/>
        </w:rPr>
        <w:t>Ψυχάς πλύναντες, ύψος ώκησαν πόλ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b/>
          <w:i w:val="false"/>
        </w:rPr>
        <w:t>Τη αυτή ημέρα, ο Όσιος Κάλλιστος, ο Κωνσταντινουπόλεως, εν ειρήνη τελειούται.</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Κάλλη παρελθών φθαρτά, Κάλλιστ  εὐθύφρον,</w:t>
      </w:r>
    </w:p>
    <w:p>
      <w:pPr>
        <w:pStyle w:val="Style15"/>
        <w:jc w:val="both"/>
        <w:rPr/>
      </w:pPr>
      <w:r>
        <w:rPr>
          <w:rStyle w:val="Emphasis"/>
          <w:rFonts w:cs="Calibri" w:ascii="Calibri" w:hAnsi="Calibri"/>
          <w:i w:val="false"/>
        </w:rPr>
        <w:t>Κάλλη βλέπεις νυν, α φθαρήναι ουκ έν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Ούτος, πρότερον ενασκουμένος εν τη κατά το όρος του Άθω Σκήτει του Μαγουλά, ύστερον ανέβη εις τον θρόνον της Κωνσταντινουπόλεως, επί Ιωάννου Κατακουζηνού, εν έτει ατν [1350], μετά τον Πατριάρχην Ισίδωρον. Πατριαρχεύσας δε χρόνους δύω, επαραιτήθηκε και εμόνασε εις την εδικήν του Μονή του Μάμαντος. Ερχομένου στο θρόνο του Ιωάννου Παλαιολόγου, ο Κάλλιστος, ελθών από Τενέδου, έγινεν δεύτερον Πατριάρχης.</w:t>
      </w:r>
    </w:p>
    <w:p>
      <w:pPr>
        <w:pStyle w:val="Style15"/>
        <w:jc w:val="both"/>
        <w:rPr/>
      </w:pPr>
      <w:r>
        <w:rPr>
          <w:rStyle w:val="Emphasis"/>
          <w:rFonts w:cs="Calibri" w:ascii="Calibri" w:hAnsi="Calibri"/>
          <w:i w:val="false"/>
        </w:rPr>
        <w:t>Ύστερον δε, αποσταλείς πρέσβις εις τας Φέρας, ασθένησε πολλά και ετελεύτησε εκεί. Ερχόμενας εις τας Φέρας, επέρασε από το Άγιον Όρος και συνατήσας τον Άγιο Μάξιμο τον Καυσοκαλύβην, ήκουσε εξ αυτού: Ούτος ο γέρων, την γραίάν του [ήτοι την Κωνσταντινούπολιν], έχασεν. Και απερχομένου, έψαλεν όπισθεν αυτού το:</w:t>
      </w:r>
    </w:p>
    <w:p>
      <w:pPr>
        <w:pStyle w:val="Style15"/>
        <w:jc w:val="both"/>
        <w:rPr/>
      </w:pPr>
      <w:r>
        <w:rPr>
          <w:rStyle w:val="Emphasis"/>
          <w:rFonts w:cs="Calibri" w:ascii="Calibri" w:hAnsi="Calibri"/>
          <w:i w:val="false"/>
        </w:rPr>
        <w:t>Μακάριοι οι άμωμοι εν οδώ. Αλληλούϊ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Τη αυτή ημέρα, μνήμη του Οσίου Νικολάου του Καβάσιλα.</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Αγίων συμμέτοχος σαφώς εγένου</w:t>
      </w:r>
    </w:p>
    <w:p>
      <w:pPr>
        <w:pStyle w:val="Style15"/>
        <w:jc w:val="both"/>
        <w:rPr/>
      </w:pPr>
      <w:r>
        <w:rPr>
          <w:rStyle w:val="Emphasis"/>
          <w:rFonts w:cs="Calibri" w:ascii="Calibri" w:hAnsi="Calibri"/>
          <w:i w:val="false"/>
        </w:rPr>
        <w:t>Ζωήν βιώσας Νικόλαε αγία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Ούτος ήκμαζε τω δεκάτω και τετάρτω και δεκάτω πέμπτω αιώνι, γεννηθείς εν Θεσσαλονίκη. Γονέας έσχε περιφανείς και ενδόξους, παρ  ὧν αρίστοις ήθεσι και πάση ευσεβεία ανατραφείς, και σεμνώς παιδαγωγηθείς, εγένετο κάτοχος αμφιλαφούς και παντοδαπούς σοφίας και γνώσεως, και πολύς εν λόγοις, θεηγόρον γλώσσαν πλουτήσας, τη επιπνοία του Αγίου Πνεύματος. Και αμέμπτω διαγωγή, και θεοπρεπεί πολιτεία διαπρέπων, ποθητός και οικείος τοις βασιλεύσι και άρχουσι κατέστη. Οσίως δε και σωφρόνως, εν πάση αρετή διαγαγών τον βίον, προς τας ουρανίους μετέστη μονάς, και ισότιμος Αγίων γέγονεν, αιωνίου δόξης και ζωής αξιούμενος.</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Ταις αυτών αγίαις πρεσβείαις, Χριστέ ο Θεός, ελέησον ημάς. Αμήν.</w:t>
      </w:r>
    </w:p>
    <w:p>
      <w:pPr>
        <w:pStyle w:val="Style15"/>
        <w:jc w:val="center"/>
        <w:rPr>
          <w:rStyle w:val="Emphasis"/>
          <w:rFonts w:ascii="Calibri" w:hAnsi="Calibri" w:cs="Calibri"/>
          <w:b/>
          <w:b/>
          <w:i w:val="false"/>
          <w:i w:val="false"/>
        </w:rPr>
      </w:pPr>
      <w:r>
        <w:rPr/>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Ωδή ζ . Ουκ ελάτρευσαν.</w:t>
      </w:r>
    </w:p>
    <w:p>
      <w:pPr>
        <w:pStyle w:val="Style15"/>
        <w:jc w:val="both"/>
        <w:rPr/>
      </w:pPr>
      <w:r>
        <w:rPr>
          <w:rStyle w:val="Emphasis"/>
          <w:rFonts w:cs="Calibri" w:ascii="Calibri" w:hAnsi="Calibri"/>
          <w:i w:val="false"/>
        </w:rPr>
        <w:t>Υδατόρρυτε, νεφέλη ζωοπάροχε, η υετίζουσα, της αιωνίου ζωής, το νάμα το ήδιστον Θεοχαρίτωτε, δρόσον πάντερπνον, ψυχών εις περιποίησιν, όμβρισον τοις Σε υμνούσ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Ρώσιν σώματος, ρώσιν ψυχής αδάπανον Θεογεννήτρια, τοις τηκομένοις δεινώς, ατρύτοις νοσήμασιν, υψόθεν βράβευσον, και κατάσβεσον, την των παθών μου κάμινον, δροσισμώ του Σου ελέου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Ίδε Άχραντε, ευσπλάγχνω Σου όμματι, εις την ταπείνωσιν, των Σων οικτρών οικετών, και πάντας οδήγησον, προς ζωήν την ένθεον Οδηγήτρια, εκ των περιπλανήσεων,</w:t>
      </w:r>
    </w:p>
    <w:p>
      <w:pPr>
        <w:pStyle w:val="Style15"/>
        <w:jc w:val="both"/>
        <w:rPr/>
      </w:pPr>
      <w:r>
        <w:rPr>
          <w:rStyle w:val="Emphasis"/>
          <w:rFonts w:cs="Calibri" w:ascii="Calibri" w:hAnsi="Calibri"/>
          <w:i w:val="false"/>
        </w:rPr>
        <w:t>του δολίου βροτοκτόν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Ως ηγήτειρα, και κηδεμών, και έφορος, Κόρη υπέρλαμπρε, της Εκκλησίας Χριστού, ημίν εξομάλυνον, την θείαν είσοδον, τρίβου σκάνδαλα, εκ των ποδών σκεδάζουσα,</w:t>
      </w:r>
    </w:p>
    <w:p>
      <w:pPr>
        <w:pStyle w:val="Style15"/>
        <w:jc w:val="both"/>
        <w:rPr/>
      </w:pPr>
      <w:r>
        <w:rPr>
          <w:rStyle w:val="Emphasis"/>
          <w:rFonts w:cs="Calibri" w:ascii="Calibri" w:hAnsi="Calibri"/>
          <w:i w:val="false"/>
        </w:rPr>
        <w:t>των αεί Σοι προσιόντω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ος. Ο Υπερυψούμενος.</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Υδωρ το ζωήρρυτον, το ροιζούν ως γέγραπται, εκ Λιβάνου έφερες, ως φρέαρ θεόβρυτον, προς ζωήν των νεκρωθέντων, Οδηγήτρια Παρθένε.</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Μύρων πρώτων εύπνοιαν, η της ευσπλαγχνίας Σου οσμή αγαθότροπος, ως οσμή τερψίθυμος, νικά και υπερβαίνει, Οδηγήτρια Παρθένε.</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Ως στύλοι μαρμάρινοι, αι κνήμαί Σου πέλουσι, τορνευταί δε ώφθησαν και χρυσαί αι χείρές Σου βαστάσαι ως βρέφος Θεοτόκε τον Δεσπότη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Νύμφη Θεού, τι εκαλλιώθησαν, τα Σα διαβήματα; Τι δε ωραιώθησαν, αι αγναί Σου σιαγόνες, ως φυταλιαί χαρίτω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Ωδή η . Παίδας ευαγείς.</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Γνώμην ουρανόφρονα ευθείαν, καρδίαν δε καθαράν, και ακηλίδωτον, ευσεβώς προσφέρειν με, αληθώς ενίσχυσον, Παρθένε Οδηγήτρια καθοδηγούσά με, προς τρίβους θεϊκών μαρτυριών, προς δικαιοσύνης, θεοειδείς υψώσει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Έκτεινον την χείρά Σου Παρθένε, και κραταιάν και αγαθόδωρον, και ημάς ανέλκυσον, εκ της ματαιότητος, και προς ζωήν οδήγησον την ατελεύτητον, Συ γαρ και οδηγός και προστάτις, των επιβοωμένων, την Σην επιστασία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Ράβδω της σεπτής Σου οδηγίας, εκ πάσης αποπλανήσεως του δράκοντος, ίθυνον Πανάμωμε, και καλώς οδήγησον, προς τρίβον την απάγουσαν, προς φως αιώνιον, τους πίστει ακλινεί προσκυνούντας, των Σων μεγαλείων, τας θεαυγείς αινέσει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Άκουσον φωνής του στεναγμού μου, κραυγήν δε της ψυχής μου ενωτίσθητι, και των συμπνιγόντων με, και κατασπιλούντων με, αγριωτάτων Πάναγνε παθών απάλλαξον,</w:t>
      </w:r>
    </w:p>
    <w:p>
      <w:pPr>
        <w:pStyle w:val="Style15"/>
        <w:jc w:val="both"/>
        <w:rPr/>
      </w:pPr>
      <w:r>
        <w:rPr>
          <w:rStyle w:val="Emphasis"/>
          <w:rFonts w:cs="Calibri" w:ascii="Calibri" w:hAnsi="Calibri"/>
          <w:i w:val="false"/>
        </w:rPr>
        <w:t>και λάμψον μοι αυγήν μετανοίας, ως αν τω Τριφώτω, Φωτί ευαρεστήσω.</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ος. Σοι τω Παντουργώ.</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Γη πολυανθής, και όρος αρωμάτων, εν ω κατεσκήνωσε, καθάπερ γέγραπται, ο εν τοις κρίνοις, ποιμένων Θεός Λόγος, ώφθης Θεοτόκε, βροτών εις σωτηρία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Έδωκας οσμήν, της Σης αγνείας κρίναι, και κόσμον επλήρωσεν, οσμής χρηστότητος, και ευωδίας Χριστού υπεραγίας, μόνη Παναγία, βροτών η οδηγί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Ρόδον ανθηρόν, του βίου τοις κοιλάσιν, ως όλη ακήρατος, και υπεράμωμος ώφθης Παρθένε, τω αιωνίω Λόγω, τω εκ Σου τεχθέντι, και σώσαντι τον κόσμο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Άμπελος τερπνή, θεόφυτος αγία, τον βότρυν τον πέπειρον, πέλεις βλαστήσασα, παλινζωΐας, το νέκταρ και τον οίνον, στάζοντα Παρθένε, τοις πάλαι νεκρωθείσι.</w:t>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Ωδή θ . Άπας γηγενής.</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Συ προς τας οδούς, οδήγησον Άχραντε ως Οδηγήτρια, τας προς ατελεύτητον, λήξιν αγούσας και αδιάδοχον, τους επιβοωμένους Σε και εκβοώντάς Σοι· χαίρε πάντων σκέπη και βοήθεια, και σεπτή οδηγός προς τα κρείττον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Ίθι συμπαθώς, ως Μήτηρ φιλόστοργος, και χαροπάροχος, μόνη παντευλόγητε, και τους εν πλάνη δεινώς προσκόπτοντας, προς ασφαλείας ίθυνον, ευθείαν είσοδον, ως αν δόξης, της υπέρ κατάληψιν, κληρονόμοι οφθώμεν και μέτοχο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Μνήμην των πολλών, και ξένων θαυμάτων Σου, και δωρημάτων Σου, δι’ ων τρόποις κρείττοσιν, ευεργετούσα σώζεις τους δούλους Σου, πανευφροσύνως άγοντες των μεγαλείων Σου, τας ελλάμψεις Κόρη μεγαλύνομεν, Σης ευνοίας τρυγώντες το έλεο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Όρος του Θεού, δασύ και κατάσκιον, και αλατόμητον, κόσμου Οδηγήτρια, τον απωλείας δυσβάτοις όρεσιν, οικτρώς περιπλανώμενον, προς όρος άγιον, εναρέτου βίου με ανθέλκυσον, της ψυχής μου τον ρύπον καθαίρουσα.</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Ύμνους και ωδάς, ας πόθω υφαίνομεν, ψυχής θερμότητι, τη Ση αγαθότητι, ώσπερ νηπίων δέχου ψελλίσματα, τω πόθω δε κατάλληλον, την ανταπόδοσιν Θεοτόκε, ημίν αντιμέτρησον, των πταισμάτων την λύσιν βραβεύουσ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ος. Ησαΐα χόρευε.</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Στόματι πανάγνω Σου, Παναγία πάντων η χαρά, ως βρέφος επωλένιον τον Θεόν, εφίλησας Άχραντε, εκ φιλημάτων των μητρικών, διο Οδηγήτρια, μεγαλύνομεν την δόξαν Σ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Είδον θυγατέρες Σε, της αγίας Ιερουσαλήμ, βαστάζουσαν βρέφος εν ταις χερσί, τον πάντα βαστάζοντα, και εθαμβήθησαν αληθώς, και ήνεσαν Άχραντε, της Σης χάριτος</w:t>
      </w:r>
    </w:p>
    <w:p>
      <w:pPr>
        <w:pStyle w:val="Style15"/>
        <w:jc w:val="both"/>
        <w:rPr/>
      </w:pPr>
      <w:r>
        <w:rPr>
          <w:rStyle w:val="Emphasis"/>
          <w:rFonts w:cs="Calibri" w:ascii="Calibri" w:hAnsi="Calibri"/>
          <w:i w:val="false"/>
        </w:rPr>
        <w:t>το μέγεθο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Μία η πλησίον μου, ως ωραία ως περικαλλής, ως θάμβος των Αγγέλων εν ουρανοίς, ως σέλας έκλαμπρον, των ευσεβούντων επί της γης, βοά Σοι Πανάμωμε, ο Υιός Σου ο Υπέρθεο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Ο ποιμένων Άχραντε, εν τοις κρίνοις τρόπω νοητώ, εις κήπόν Σου εισήλθε τον ευανθή, συλλέγων τα κρίνα Σου, και διαπνέει τοις επί της γης, δια Σου Δέσποινα, την οσμήν την ζωοδώρητο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Ύπνος με κατέλαβεν, αμελείας της ψυχοβλαβούς, ωδίνες του θανάτου οδυνηραί, κυκλούσί με Άχραντε, η δε ψυχής μου πλήρης κακών, Συ ουν βελτίωσον, την αθλίαν</w:t>
      </w:r>
    </w:p>
    <w:p>
      <w:pPr>
        <w:pStyle w:val="Style15"/>
        <w:jc w:val="both"/>
        <w:rPr/>
      </w:pPr>
      <w:r>
        <w:rPr>
          <w:rStyle w:val="Emphasis"/>
          <w:rFonts w:cs="Calibri" w:ascii="Calibri" w:hAnsi="Calibri"/>
          <w:i w:val="false"/>
        </w:rPr>
        <w:t>μου κατάστασι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Εξαποστειλάριον. Ο ουρανός τοις άστροις.</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Στυλοειδής νεφέλη, η οδηγία Σου Αγνή, διαπαντός καθοράται, τη Εκκλησία του Χριστού, προς την αιώνιον λήξιν, τους ευσεβείς οδηγούσα.</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Έτερον. Γυναίκες ακουτίσθητε.</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Προστάτις και υπέρμαχος, και κηδεμών και έφορος, και ασφαλής οδηγία, προς τας εισόδους τας άνω, Παρθένε Οδηγήτρια, αεί έσο τοις δούλοις Σου, ημίν εξομαλίζουσα, επιστασία Σου Κόρη, της σωτηρίας την τρίβο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Αίνοι. Ήχος α . Των ουρανίων ταγμάτων.</w:t>
      </w:r>
    </w:p>
    <w:p>
      <w:pPr>
        <w:pStyle w:val="Style15"/>
        <w:jc w:val="center"/>
        <w:rPr>
          <w:rStyle w:val="Emphasis"/>
          <w:rFonts w:ascii="Calibri" w:hAnsi="Calibri" w:cs="Calibri"/>
          <w:b/>
          <w:b/>
          <w:i w:val="false"/>
          <w:i w:val="false"/>
        </w:rPr>
      </w:pPr>
      <w:r>
        <w:rPr/>
      </w:r>
    </w:p>
    <w:p>
      <w:pPr>
        <w:pStyle w:val="Style15"/>
        <w:jc w:val="both"/>
        <w:rPr/>
      </w:pPr>
      <w:r>
        <w:rPr>
          <w:rStyle w:val="Emphasis"/>
          <w:rFonts w:cs="Calibri" w:ascii="Calibri" w:hAnsi="Calibri"/>
          <w:i w:val="false"/>
        </w:rPr>
        <w:t>Των ουρανίων Ταγμάτων την υπερέχουσαν, την επί γης αφθόρως, τον Υπέρθεον Λόγον, τεκούσαν υπέρ λόγον την του Αδάμ, ανορθούμενον έκπτωσιν, την Θεοτόκον Μαρίαν χρεωστικώς, ανυμνήσωμεν γηθόμενοι.</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Την σωτηρίαν του κόσμου και Οδηγήτριαν, την προς δικαιοσύνης, αληθείς αναβάσεις, διέπουσαν ενθέως ημών τας ψυχάς, και Κυρίω προσάγουσαν, την υπρένδοξον Κόρην ως δι’ Αυτής, οδηγούμενοι δοξάσωμε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Τη ηγεσία Σου Κόρη χειραγωγούμενοι, τας σκολιάς του πλάνου, τροχιάς και ενέδρας, εκκλίνομεν εν τάχει και προς τρυφήν, κληρουχίας της κρείττονος, εν ευφροσύνη στελλόμεθα και χαρά, ανυμνούντές Σου την πρόνοιαν.</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Θεοπαρόδευτε κλίμαξ πύλη ουράνιε, υπάνοιξον τας πύλας, Βασιλείας της άνω, τοις πίστει και αγάπη ειλικρινεί, εν μετανοία βιώσασι, και στήσον τούτους Παρθένε</w:t>
      </w:r>
    </w:p>
    <w:p>
      <w:pPr>
        <w:pStyle w:val="Style15"/>
        <w:jc w:val="both"/>
        <w:rPr/>
      </w:pPr>
      <w:r>
        <w:rPr>
          <w:rStyle w:val="Emphasis"/>
          <w:rFonts w:cs="Calibri" w:ascii="Calibri" w:hAnsi="Calibri"/>
          <w:i w:val="false"/>
        </w:rPr>
        <w:t>τω Σω Υιώ, σεσωσμένους τη πρεσβεία Σου.</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Δόξα. Και νυν. Ήχος πλ. δ .</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ην καλλονήν του Ιακώβ, ην ο Κύριος ηρετίσατο, την Θεοτόκον Μαρίαν, μακαρίσωμεν λέγοντες· Ευλογημένη Συ εν γυναιξί, η προ αιώνων εκλεχθείσα, τω Βασιλεί της κτίσεως, και η γαστήρ Σου μακαρία, η τον Αχώρητον χωρήσασα, και κόσμω προαγαγούσα, σαρκός ομοιώματι, αλλ’ ω Παρθένε Δέσποινα, μη παύση οδηγούσα και διέπουσα προς αρετών κατάκτησιν, τους πόθω ακλινεί προσιόντας Σοι, ως σωτηρία των ψυχών ημών.</w:t>
      </w:r>
    </w:p>
    <w:p>
      <w:pPr>
        <w:pStyle w:val="Style15"/>
        <w:jc w:val="both"/>
        <w:rPr>
          <w:rStyle w:val="Emphasis"/>
          <w:rFonts w:ascii="Calibri" w:hAnsi="Calibri" w:cs="Calibri"/>
          <w:i w:val="false"/>
          <w:i w:val="false"/>
        </w:rPr>
      </w:pPr>
      <w:r>
        <w:rPr/>
      </w:r>
    </w:p>
    <w:p>
      <w:pPr>
        <w:pStyle w:val="Style15"/>
        <w:jc w:val="center"/>
        <w:rPr/>
      </w:pPr>
      <w:r>
        <w:rPr>
          <w:rStyle w:val="Emphasis"/>
          <w:rFonts w:cs="Calibri" w:ascii="Calibri" w:hAnsi="Calibri"/>
          <w:b/>
          <w:i w:val="false"/>
        </w:rPr>
        <w:t>Δοξολογία Μεγάλη και Απόλυσις.</w:t>
      </w:r>
    </w:p>
    <w:p>
      <w:pPr>
        <w:pStyle w:val="Style15"/>
        <w:jc w:val="center"/>
        <w:rPr>
          <w:rStyle w:val="Emphasis"/>
          <w:rFonts w:ascii="Calibri" w:hAnsi="Calibri" w:cs="Calibri"/>
          <w:b/>
          <w:b/>
          <w:i w:val="false"/>
          <w:i w:val="false"/>
        </w:rPr>
      </w:pPr>
      <w:r>
        <w:rPr/>
      </w:r>
    </w:p>
    <w:p>
      <w:pPr>
        <w:pStyle w:val="Style15"/>
        <w:jc w:val="center"/>
        <w:rPr/>
      </w:pPr>
      <w:r>
        <w:rPr>
          <w:rStyle w:val="Emphasis"/>
          <w:rFonts w:cs="Calibri" w:ascii="Calibri" w:hAnsi="Calibri"/>
          <w:b/>
          <w:i w:val="false"/>
        </w:rPr>
        <w:t>ΕΙΣ ΤΗΝ ΛΕΙΤΟΥΡΓΙΑΝ</w:t>
      </w:r>
    </w:p>
    <w:p>
      <w:pPr>
        <w:pStyle w:val="Style15"/>
        <w:jc w:val="both"/>
        <w:rPr>
          <w:rStyle w:val="Emphasis"/>
          <w:rFonts w:ascii="Calibri" w:hAnsi="Calibri" w:cs="Calibri"/>
          <w:b/>
          <w:b/>
          <w:i w:val="false"/>
          <w:i w:val="false"/>
        </w:rPr>
      </w:pPr>
      <w:r>
        <w:rPr/>
      </w:r>
    </w:p>
    <w:p>
      <w:pPr>
        <w:pStyle w:val="Style15"/>
        <w:jc w:val="both"/>
        <w:rPr/>
      </w:pPr>
      <w:r>
        <w:rPr>
          <w:rStyle w:val="Emphasis"/>
          <w:rFonts w:cs="Calibri" w:ascii="Calibri" w:hAnsi="Calibri"/>
          <w:i w:val="false"/>
        </w:rPr>
        <w:t>Τα Τυπικά, οι Μακαρισμοί, και εκ των κανόνων, ωδή γ  ἐκ του πρώτου, και στ  εκ του δευτέρου.</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Απόστολον ζήτει Νοεμβρίου κα : Αδελφοί, είχεν η πρώτη σκηνή, δικαιώματα λατρείας...</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Ευαγγέλιον εκ του κατά Λουκάν, ζήτει Σεπτεμβρίου η : Τω καιρώ εκείνω εισήλθεν ο Ιησούς εις κώμην τινά...</w:t>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i w:val="false"/>
        </w:rPr>
        <w:t>Κοινωνικόν: Ποτήριον σωτηρίου λήψομαι και το όνομα Κυρίου επικαλέσομαι.</w:t>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pPr>
      <w:r>
        <w:rPr>
          <w:rStyle w:val="Emphasis"/>
          <w:rFonts w:cs="Calibri" w:ascii="Calibri" w:hAnsi="Calibri"/>
          <w:b/>
          <w:i w:val="false"/>
        </w:rPr>
        <w:t>Η/Υ ΠΗΓΗ</w:t>
      </w:r>
    </w:p>
    <w:p>
      <w:pPr>
        <w:pStyle w:val="Style15"/>
        <w:jc w:val="both"/>
        <w:rPr/>
      </w:pPr>
      <w:r>
        <w:rPr>
          <w:rStyle w:val="Emphasis"/>
          <w:rFonts w:cs="Calibri" w:ascii="Calibri" w:hAnsi="Calibri"/>
          <w:b/>
          <w:i w:val="false"/>
        </w:rPr>
        <w:t>VOUTSINASILIAS</w:t>
      </w:r>
    </w:p>
    <w:p>
      <w:pPr>
        <w:pStyle w:val="Style15"/>
        <w:jc w:val="both"/>
        <w:rPr/>
      </w:pPr>
      <w:r>
        <w:rPr>
          <w:rStyle w:val="Emphasis"/>
          <w:rFonts w:cs="Calibri" w:ascii="Calibri" w:hAnsi="Calibri"/>
          <w:b/>
          <w:i w:val="false"/>
        </w:rPr>
        <w:t>http://voutsinasilias.blogspot.gr/2012/06/20.html</w:t>
      </w:r>
    </w:p>
    <w:p>
      <w:pPr>
        <w:pStyle w:val="Style15"/>
        <w:jc w:val="both"/>
        <w:rPr>
          <w:rStyle w:val="Emphasis"/>
          <w:rFonts w:ascii="Calibri" w:hAnsi="Calibri" w:cs="Calibri"/>
          <w:b/>
          <w:b/>
          <w:i w:val="false"/>
          <w:i w:val="false"/>
        </w:rPr>
      </w:pPr>
      <w:r>
        <w:rPr/>
      </w:r>
    </w:p>
    <w:p>
      <w:pPr>
        <w:pStyle w:val="Style15"/>
        <w:jc w:val="both"/>
        <w:rPr>
          <w:rStyle w:val="Emphasis"/>
          <w:rFonts w:ascii="Calibri" w:hAnsi="Calibri" w:cs="Calibri"/>
          <w:b/>
          <w:b/>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p>
      <w:pPr>
        <w:pStyle w:val="Style15"/>
        <w:jc w:val="both"/>
        <w:rPr>
          <w:rStyle w:val="Emphasis"/>
          <w:rFonts w:ascii="Calibri" w:hAnsi="Calibri" w:cs="Calibri"/>
          <w:i w:val="false"/>
          <w:i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58:00Z</dcterms:created>
  <dc:creator>x</dc:creator>
  <dc:description/>
  <cp:keywords/>
  <dc:language>en-US</dc:language>
  <cp:lastModifiedBy>Windows7</cp:lastModifiedBy>
  <dcterms:modified xsi:type="dcterms:W3CDTF">2014-06-18T12:05:00Z</dcterms:modified>
  <cp:revision>7</cp:revision>
  <dc:subject/>
  <dc:title>ΙΟΥΝΙΟΥ 20</dc:title>
</cp:coreProperties>
</file>